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Understanding Zolof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f you’re suffering from prolonged sadness for quite some time now, you should face these bouts of depression and get yourself diagnosed by a psychiatrist, they’re doctors who can actually help you out with your problem. Also, with the introduction of Zoloft, the number one, most-prescribed medicine for depression treatment, the problems concerning depression can easily be gon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pPr>
      <w:r>
        <w:rPr>
          <w:rFonts w:cs="Tahoma" w:ascii="Tahoma" w:hAnsi="Tahoma"/>
          <w:sz w:val="24"/>
          <w:szCs w:val="24"/>
        </w:rPr>
        <w:t>Depression is actually quite common in the United States, around 9.5 percent of the American population actually suffers from this illness, however, not all of them get treated, and thus, depression and its ill-effects continue to be a burden to some individuals. Here’s where Zoloft actually steps in, proven to be a safe and very effective treatment for various types of depression as well as anxiety, and Zoloft has actually been around for around 12 years. Patients have been proven to respond well to. With Zoloft, it’s hard to not get the right dosage for you.</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n a nutshell, Zoloft is actually a type of antidepressant which is known to people as “selective serotonin reuptake inhibitor” or SSRI. It’s a good treatment for patients over the age of eightee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pPr>
      <w:r>
        <w:rPr>
          <w:rFonts w:cs="Tahoma" w:ascii="Tahoma" w:hAnsi="Tahoma"/>
          <w:sz w:val="24"/>
          <w:szCs w:val="24"/>
        </w:rPr>
        <w:t xml:space="preserve">To be frank, Zoloft is actually not for everyone, those patients who are taking pimozide or MAOIs are discouraged from using Zoloft. There are various side effects such as: diarrhea, nausea, sleepiness/insomnia, dry mouth and sexual side effect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ome good points to consider though is that Zoloft depression is actually in no way addicting unlike other medication and it is not in any way associated with weight gai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ince Zoloft actually comes in various dosages, it is definitely best to consult your doctor first before taking Zoloft. Self medication has always been a problem of doctors since their patients usually just end up in worse state than usual whenever they self-medicate and conduct their own diagnosi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Depending on a person’s body makeup or ability to respond to treatments as well as one’s willingness to actually help him or herself get better, the effects of Zoloft can be felt in as early as 2 weeks; just continue on following the doctor’s prescriptions as well as showing up for every therapy session, Zoloft will seriously work for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8:52:00Z</dcterms:created>
  <dc:creator/>
  <dc:description/>
  <cp:keywords/>
  <dc:language>en-US</dc:language>
  <cp:lastModifiedBy>Teri</cp:lastModifiedBy>
  <dcterms:modified xsi:type="dcterms:W3CDTF">2010-12-23T18:52:00Z</dcterms:modified>
  <cp:revision>3</cp:revision>
  <dc:subject/>
  <dc:title/>
</cp:coreProperties>
</file>